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ласть и секты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том, что 23 марта в Екатеринбурге были избиты милицией и доставлены в отделение профессор сектоведения Александр Леонидович Дворкин, священник Владимир Зайцев, оператор православного телеканала и несколько православных граждан, уже знает вся Россия и православное зарубежье. Событие это действительно абсурдно и в то же время очень тревожно, так как и профессор Дворкин, и отец Владимир известны как люди, отстаивающие духовную безопасность страны перед натиском тоталитарных сект, несущих деструктивную угрозу душевному здоровью населения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упая новостийная канва событий породила множество вопросов об этой истории. С непосредственным участником этих событий - священником Владимиром Зайцевым беседует корреспондент Владимир Тулуп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то такой Александр Леонидович Дворкин и зачем он приехал в Екатеринбург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лександр Леонидович Дворкин - один из известных современных православных учёных-сектоведов. Его книга «Сектоведение» рекомендована Генеральной Прокуратурой Российской Федерации в качестве пособия и информативного источника по тоталитарным сектам. В настоящее время он является профессором, заведующим кафедрой сектоведения в Православном Свято-Тихоновском Гуманитарном Университете, руководителем Информационно-консультативного Центра Религиоведческих исследований имени святителя Иринея, епископа Лионского, он – вице-президент Международного Института по изучению сектантства «Диалог-Центр», автор 600 статей и 14 книг, переведённых на 15 языков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оркин приехал в Екатеринбург по благословению архиепископа Екатеринбургского и Верхотурского Викентия для того, чтобы прочитать лекции студентам духовных учебных заведений. Мы едва ли не каждую неделю получаем от родителей информацию о том, что в той или иной школе действует секта, или ведётся безнравственная пропаганда, или педагоги ущемляют права детей по религиозному признаку. Примерно за десять дней до его приезда к нам обратились представители «Комитета по защите прав молодёжи». Это общественная организация, которая занимается проблемой возврата Дома Культуры «Энергетик» местным жителям. Дело в том, что в 1997 году этот огромный четырёхэтажный Дом Культуры был передан городской администрацией в безвозмездное пользование тоталитарной секте «Новая Жизнь». Например, в 1996 году Виктор Судаков, лидер «Новой Жизни», пригласил чернокожую шаманку Рене Себастиани, которая в киноконцертном зале «Космос», устроила своё, так сказать, «богослужение», во время которого люди катались по полу, бились в истерике, впадали в трансовые состо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в районе не осталось ни одного Дома культуры мы договорились с администрацией школы № 21 о предоставлении помещения, и в воскресенье были вывешены объявления о лекции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 вы узнали о том, что лекции не будет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ром в десять часов того дня, когда должна была быть лекция, директор сказал, что ему запретило предоставлять помещение некое вышестоящее начальство, которое, впрочем, он отказался называть. Мы связались с начальницей районного управления образования Т.С. Онуховой. Она, ссылаясь на какие-то постановления о терактах, на отделение школы от Церкви, просто отказала нам, заявив, что не желает иметь никаких дел с Екатеринбургской епарх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ухова высказала мнение городской администрации, ведь с Министерством общего и профессионального образования нашей области у архиепископа Викентия есть взаимопоним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ыла ли необходимость ехать к закрытым дверям школы, зная, что встречи всё равно не будет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ами посудите, как мы могли не приехать, - объявления о приезде профессора расклеены по всему городу, люди всё равно пришли, а среди пришедших были и матери, у которых дети в «Новой Жизн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 так понимаю, у школы Вас уже ждал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, мы почувствовали, что такое охота на человека, причём «дичью» оказались мы. Днём мною был разослан пресс-релиз о складывающейся ситуации, и мы приглашали журналистов к школе, чтобы можно было воочию убедиться, как жёстко тоталитарная секта контролирует район. К сожалению, кроме православных журналистов больше никого не было. Возможно, приезд представителей светских СМИ во многом поменял бы ход событий. Но случилось то, что случилось. Мы подъехали с Александром Леонидовичем к школе за пятнадцать минут до запланированной встречи. Я вышел, оставив Александра Леонидовича в машине. Народу было на тот момент немного, человек 20-25, из них половина – студенты нашего теологического факультета. Из школы ко мне навстречу сразу вышла группа милиционеров во главе с капитаном В.В. Шевченко, который представился как командир «группы захвата». Тогда я и не думал, что захватывать станут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МИ, подконтрольные администрации города, и сектанты обвинили Вас в том, что Вы «устроили провокацию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ы не первый год проводим в Екатеринбурге подобные мероприятия и всегда берём соответствующие разрешения. Поэтому обвинять Миссионерский отдел епархии в устройстве «несанкционированного митинга» то же самое, что обвинять врача инфекциониста в нарушении правил санитарной гиги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о же, эта ситуация была чрезвычайно выгодной для сектантских пиарщиков. Вот для них готовая сенсация: «Православный сектовед задержан милицией», «Ксенофобия пресечена сотрудниками РОВД», «Дворкин попал на нары» - и оправдывайся потом, как хочешь. Секты и так сопровождают все публичные выступления Александра Леонидовича рассылкой того или иного «компромата» на него чиновникам тех городов, которые его приглаш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же касается нынешней ситуации, безусловно, нам надо использовать её для того, чтобы привлечь большее внимание общественности и государственных структур к проблеме тоталитарного сектант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 Вы думаете, согласись Вы проехать в РОВД добровольно, что бы произошло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чего. В самом прямом смысле ничего, ведь доставка нас туда была делом незаконным. Я почему так уверенно об этом говорю, потому что с 2000 года городская милиция более 15-ти раз задерживала православных активистов, в том числе и духовенство, меня, священника Никиту Суровейкина, иеромонаха Флавиана (Матвеева), и всё это заканчивалось ничем. То есть никаких обвинений нам не предъявляли, в суды дела не передавали, потому что, как и в этот раз, мы закон не наруш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чему кадры православного оператора так скупы, ведь Вас били, милиции было много, но этого никто не увиде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ъехавшие на помощь Шевченко милиционеры по его же приказу отобрали камеру и затолкали в УАЗик для перевозки преступников оператора Виктора Григорьева, поэтому всё остальное оказалось неснят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ом примчались ещё три УАЗика, две легковые автомашины, 15 сотрудников, словно мы с профессором Дворкиным - Масхадов и Баса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у Леонидовичу заломили руки и начали вталкивать его в УАЗ, меня также схватили за руки, один пробовал повалить, но другой, более смышлёный, ударом в живот опрокинул меня в снег. Всё это сопровождалось матерной бранью, антицерковными выкриками, мол, «ломать, ломать попов надо». Подполковнику Кузнецову удалось нас вырвать из рук Шевченко и уговорить его, чтобы нас доставили в РОВД всё же на нашей машине, пусть и под его конвоем. Женщины, которые стояли вокруг, плакали, умоляли милиционеров прекратить изби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 к Вам относились в РОВД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чала глумились, а потом, когда приехали депутаты Ройзман и Кабанов, все попрятались. Нужды доставлять нас в РОВД никакой не бы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начальником криминальной милиции Чкаловского района господином Мельниковым сразу же была придумана версия: «Сотрудники милиции вели себя корректно, Доркин и священник сами приехали в РОВД, чтобы специально создать шум для СМИ и общественности.» Также врал и господин Тимониченко, начальник городского УВД, по поводу того, что мы якобы сами напали на милиционеров. А после приехали в РОВД с ними разбира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ю эту скандальную ситуацию городская администрация старалась повернуть против Церкви, а не против нарушителей закона и секта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 Вы оцениваете информационную кампанию лжи против Церкви, которую развернул административный медиа-холдинг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то большая ошибка. Впрочем, видимо, они учатся у своих друзей сектантов, те на следующий день тоже выступили с заявлением в поддержку действий мили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ская же волна информации не без ведома, я так понимаю, господина Тунгусова В.Г., так и застопорилась на первичной лжи. Самое потрясающее, это то, что обнаружились старые обиды на православных. В газетах «Уральский рабочий» и «Вечерний Екатеринбург» вышли статьи, где не только этот случай подавался в ложных тонах, но и содержались призывы не допускать влияния православных на общественную жизнь. При этом приводился пример, что именно под давлением православной общественности несколько лет назад был закрыт клуб гомосексуалистов «Клон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ж, если приоритеты у городской администрации не изменятся, нас ждёт не самое весёлое и радостное будущее в третьем по значимости городе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26:00Z</dcterms:created>
  <dc:creator>ADM</dc:creator>
  <dc:description/>
  <cp:keywords/>
  <dc:language>en-US</dc:language>
  <cp:lastModifiedBy>ADM</cp:lastModifiedBy>
  <dcterms:modified xsi:type="dcterms:W3CDTF">2005-06-05T16:58:00Z</dcterms:modified>
  <cp:revision>2</cp:revision>
  <dc:subject/>
  <dc:title>Власть и секты</dc:title>
</cp:coreProperties>
</file>